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измерительных материалов  для проведения дифференцированного заче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 дисциплин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иолог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 СПО 15.01.15 Сварщик (ручной и частично механизированной сварки (наплавки)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,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измерительных материалов  учебной дисциплины «Биология» разработан на основе рабочей программы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рганизация-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Н.Т. Воронова,  преподаватель  ОГБПОУ СмолАПО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машиностроения, теплоэнергетики, полиграфии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5 от 14.02.2017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6 от 28.02.2017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ind w:left="240" w:hanging="0"/>
            <w:jc w:val="both"/>
            <w:rPr>
              <w:rFonts w:ascii="Times New Roman" w:hAnsi="Times New Roman" w:eastAsia="Calibri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 w:cs="Times New Roman"/>
                <w:sz w:val="28"/>
                <w:szCs w:val="28"/>
              </w:rPr>
              <w:t xml:space="preserve">Паспорт комплекта контрольно-измерительных материалов </w:t>
            </w:r>
            <w:r>
              <w:rPr>
                <w:rStyle w:val="IndexLink"/>
                <w:rFonts w:eastAsia="Calibri" w:cs="Times New Roman"/>
                <w:sz w:val="24"/>
                <w:szCs w:val="24"/>
              </w:rPr>
              <w:tab/>
            </w:r>
          </w:hyperlink>
          <w:r>
            <w:rPr>
              <w:rFonts w:eastAsia="Calibri" w:cs="Times New Roman"/>
              <w:sz w:val="24"/>
              <w:szCs w:val="24"/>
            </w:rPr>
            <w:t>4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72273015">
            <w:r>
              <w:rPr>
                <w:rStyle w:val="IndexLink"/>
                <w:sz w:val="28"/>
                <w:szCs w:val="28"/>
                <w:lang w:val="en-US" w:eastAsia="en-US"/>
              </w:rPr>
              <w:t>1.1. Область примен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4</w:t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372273016">
            <w:r>
              <w:rPr>
                <w:rStyle w:val="IndexLink"/>
                <w:sz w:val="28"/>
                <w:szCs w:val="28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истема контроля и оценки освоения программы  учебной дисциплин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6</w:t>
          </w:r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  <w:sz w:val="28"/>
                <w:szCs w:val="28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рганизация контроля и оценки освоения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72273018">
            <w:r>
              <w:rPr>
                <w:rStyle w:val="IndexLink"/>
                <w:sz w:val="28"/>
                <w:szCs w:val="28"/>
                <w:lang w:val="en-US" w:eastAsia="en-US"/>
              </w:rPr>
              <w:t>2. Комплект контрольно-измерительных материалов для оценки освоенных умений и усвоенных знаний учебной дисциплин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</w:r>
          <w:r>
            <w:rPr>
              <w:rFonts w:eastAsia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1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0" w:name="__RefHeading___Toc372273014"/>
      <w:bookmarkEnd w:id="0"/>
      <w:r>
        <w:rPr>
          <w:rFonts w:cs="Times New Roman" w:ascii="Times New Roman" w:hAnsi="Times New Roman"/>
          <w:sz w:val="28"/>
          <w:szCs w:val="28"/>
        </w:rPr>
        <w:t>I. Паспорт комплекта контрольно-измерительных материало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372273015"/>
      <w:bookmarkEnd w:id="1"/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плект контрольно-измерительных материалов предназначен для проверки результатов освоения учебной дисциплины «Биология» по профессиям СПО технического проф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ные ум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>
          <w:trHeight w:val="10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сновные положения биологических теорий и закономерностей; клеточной теории, эволюционного учения, учения В.И. Вернадского о биосфере, законы Г. Менделя, закономерностей изменчивости и наследственности</w:t>
            </w:r>
            <w:r>
              <w:rPr>
                <w:sz w:val="24"/>
                <w:szCs w:val="24"/>
              </w:rPr>
              <w:t xml:space="preserve"> 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ад биологических теорий в формирование современной естественнонаучной картины мира; единство живой и неживой природы, родство живых организмов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называет основные положения биологических теорий, клеточной теории Т Шванна и М. Шлейдена, эволюционного учения Ч. Дарвина, учения В.И. Вернадского о биосфере, формулировку 1,2, и  3 законов Г. Менделя по генетике, основных положений об изменчивости и наследственности, формулирует вклад биологических теорий в формирование естественнонаучной картины мира, единство живой и неживой природы, родство всех живых организмо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троение и функционирование биологических объектов: клетки, генов и хромосом, структуры вида и экосист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характеризует строение и функции биологических объектов: клетки, генов и хромосом, структуру экосистем и её виды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щность биологических процессов: способов размножения, оплодотворения, действия искусственного и естественного отбора, формирование приспособленности, происхождение вид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бъясняет сущность основных биологических процессов: способов размножения, видов оплодотворения, действия естественного и искусственного отбора, основных способов приспособленности у живых организмов, а также происхождения видо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 объяснять устойчивость, развитие и смену экосистем; необходимость сохранения многообразия ви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и объясняет устойчивость, развитие и смены экосистем; необходимость сохранения многообразия вид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руговорот веществ и превращение энергии в клетке, организме, в экосистемах и биосфер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полно характеризует по схемам основные круговороты веществ и энергии (воды, азота, фосфора, углерода и серы)в экосистемах и биосфере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биологическую терминологию и символику: клетка, организм, популяция, вид, экосистема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и правильно формулирует основные биологические понятия: клетка, организм, популяция, вид, экосистем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 отрицательное влияние алкоголя, никотина, наркотических веществ на эмбриональное и постэмбриональное развитие челове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и доказывает влияние алкоголя, никотина, наркотических веществ на эмбриональное и постэмбриональное развитие человек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лияние экологических факторов на живые организмы, влияние мутагенов на растения, животных и человека; нарушения в развитии организмов, мутации и их значение в возникновении наследственных заболев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экологических факторов на живые организмы, влияние мутагенов на растения, животных и человека; нарушения в развитии организмов, мутации и их значение в возникновении наследственных заболеваний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обенности видов по морфологическому критерию, приспособленность организмов к среде об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особенности видов по морфологическому критерию, приспособленность организмов к среде обита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стоятельный поиск биолог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биологической информации и её представления в различных формах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 и грамотно  проводит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биологической информации с использованием различных источников (научно-популярных изданий, компьютерных баз данных, ресурсов Интернета); использует компьютерные технологии для обработки и передачи биологической информации и её представления в различных формах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клад выдающихся учёных в развитие биологической нау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вклад выдающихся учёных в развитие биологической науки: Ч. Дарвина, Т. Шванна и М. Шлейдена, И.И. Шмальгаузена и А.Н. Северцева,  В.И. Вернадского, Г. Менделя и Т. Моргана и д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ть изученный материал со своей профессиональ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 и аргументированно связывает изученный материал со своей профессиональной деятельностью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счетные задачи по генетике. составлять элементарные схемы скрещивания и схемы переноса веществ и передачи энергии в экосистемах (цепи питания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выбирает схемы скрещивания и схемы переноса веществ и энергии в экосистемах (цепях питания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 полно использует приобретенные знания и умения в практической деятельности и повседневной жизни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биологические понятия о биологических системах (клетка, организм, популяция, вид, экосистема); истории развития современных представлений о живой природе, о выдающихся открытиях в биологической науке; роли биологической науки в формировании современной естественнонаучной картины мира; о методах научного по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 и правильно характеризует и раскрывает важнейшие биологические  понятия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х системах (клетка, организм, популяция, вид, экосистема); истории развития современных представлений о живой природе, о выдающихся открытиях в биологической науке; роли биологической науки в формировании современной естественнонаучной картины мира; о методах научного позна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биологических теорий и закономерностей; клеточной теории, эволюционного учения, учения В.И. Вернадского о биосфере, законы Г. Менделя, закономерностей изменчивости и наследственност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о раскрывает суть основные биологические теории и закономер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очной теории, эволюционного учения, учения В.И. Вернадского о биосфере, законы Г. Менделя, закономерностей изменчивости и наследственност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биологических процессов: размножения, оплодотворения, действия искусственного и естественного отбора, формирование приспособленности, происхождение видов, круговорот веществ и превращение энергии в клетке, организме, в экосистемах и биосфе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ко характеризует сущность биологических процессов: размножения, оплодотворения, действия искусственного и естественного отбора, формирование приспособленности, происхождение видов, круговорот веществ и превращение энергии в клетке, организме, в экосистемах и биосфере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великих учёных в формирование современной естественно - научной картины ми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раскрывает вклад великих учёных в формирование современной естественно - научной картины мир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372273016"/>
      <w:r>
        <w:rPr>
          <w:rFonts w:cs="Times New Roman" w:ascii="Times New Roman" w:hAnsi="Times New Roman"/>
          <w:i w:val="false"/>
          <w:iCs w:val="false"/>
        </w:rPr>
        <w:t xml:space="preserve">Система контроля и оценки освоения программы учебной дисциплины </w:t>
      </w:r>
      <w:bookmarkEnd w:id="2"/>
      <w:r>
        <w:rPr>
          <w:rFonts w:cs="Times New Roman" w:ascii="Times New Roman" w:hAnsi="Times New Roman"/>
          <w:i w:val="false"/>
        </w:rPr>
        <w:t>«Биология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Биология»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являются освоенные умения и усвоенные знания обучающих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екущий контроль освоения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«Биологи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водится в пределах учебного времени, отведенного на её изучение, с использованием элементов новых педагогических технологий и различных методов выполнения самостоятельных и  контрольных работ (для промежуточной и итоговой аттестации),  тестов, проведения  устного опроса, выполнения лабораторных работ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ценка освоения программы учебной дисциплин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Биология»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 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итоговой аттестации по ОПОП при освоении учебной дисциплины «Биология»: дифференцированный зачет.</w:t>
      </w:r>
    </w:p>
    <w:p>
      <w:pPr>
        <w:pStyle w:val="Heading3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3" w:name="__RefHeading___Toc372273017"/>
      <w:r>
        <w:rPr>
          <w:rFonts w:cs="Times New Roman" w:ascii="Times New Roman" w:hAnsi="Times New Roman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  <w:bookmarkEnd w:id="3"/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иология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м допуска к дифференцированному зачету является положительная текущая аттестация по всем   лабораторным работам учебной дисциплины «Биология», ключевым теоретическим вопросам дисциплины.  </w:t>
      </w:r>
    </w:p>
    <w:p>
      <w:pPr>
        <w:pStyle w:val="Heading1"/>
        <w:spacing w:before="0" w:after="0"/>
        <w:jc w:val="center"/>
        <w:rPr/>
      </w:pPr>
      <w:bookmarkStart w:id="4" w:name="__RefHeading___Toc372273018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Комплект контрольно-измерительных материалов для оценки освоенных умений и усвоенных знаний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иоло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Задание выполняется в учебной аудитории письм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листки для выполнения  письмен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1.Тестовые теоретические задания выполняются  в режиме «ТЕСТ СП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2.Практические задания выполняются письмен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ремя выполнения задания –  2академических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Количество вариантов заданий: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рактические и теоретически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актические задания предусматри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задач по генетике на 1 и 2 законы Г. Мендел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оретические задания ориентированы на вопросы </w:t>
      </w:r>
      <w:r>
        <w:rPr>
          <w:rFonts w:cs="Times New Roman" w:ascii="Times New Roman" w:hAnsi="Times New Roman"/>
          <w:sz w:val="28"/>
          <w:szCs w:val="28"/>
        </w:rPr>
        <w:t>важнейших биологических понятий, основных законов биологии, о</w:t>
      </w:r>
      <w:r>
        <w:rPr>
          <w:rFonts w:eastAsia="Times New Roman" w:cs="Times New Roman" w:ascii="Times New Roman" w:hAnsi="Times New Roman"/>
          <w:sz w:val="28"/>
          <w:szCs w:val="28"/>
        </w:rPr>
        <w:t>сновных теорий биологии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ые положения клеточной теории Т. Шванна и М. Шлейден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тоды исследования в биолог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щность жизни и свойства живого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ение и функции эукариотической  и прокариотической клеток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мен веществ и превращение энергии в клетк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апы фотосинтеза у растен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нтез белка в клетк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ы размножения у живых организм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ловых клеток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индивидуального развития организмов(эмбрионального и постэмбрионального)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оны генетики  Г. Менделя и  хромосомной теории Т. Морган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менчивость и наследственность организм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мутаций и их последств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исследования генетики человек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ы учения теории Ч. Дарвина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итерии вида и популяц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ижущие силы эволюции: естественный отбор, изменчивость и наследственность  и борьба за существовани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селекции растений, животных и микроорганизмов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достижения биотехнолог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антропогенеза: положение человека в системе животного мира; черты сходства и различия с человекообразными обезьянами, расы челове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экологии: среда обитания и её факторы, основные типы экологических взаимоотношений, структуру сообществ и их взаимосвязь, пищевые цепи и связ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ияние загрязнений на живые организмы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рационального природопользования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потезы происхождения жизн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этапы развития жизни на Земл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тропогенное влияние на биосф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ния распределены по уровням сло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А- тестовые задания репродуктивного характера. Задания оцениваются в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- задания, которые предполагают, что студент полно освоил учебный материал, ориентируется в изученном материале, осознанно применяет полученные знания, Задания оцениваются в2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 выполнение заданий этого типа предполагает глубокое и полное овладение содержанием учебного материала, необходимо понимание сути биологических явлений и понятий, комплексного использования знаний по различным разделам биологии-3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– 46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 - 25-33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 - 34-4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 - 41-46 баллов</w:t>
      </w:r>
    </w:p>
    <w:p>
      <w:pPr>
        <w:pStyle w:val="Heading2"/>
        <w:spacing w:before="0" w:after="0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5.Источники и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Константинов В.М., Резанов А.Г., Фадеева Е.О. Общая биология: учебник для спо / под ред. В.М. Константинова. – 11-е изд., стереотип. – М.: Академия, 2013. – 256 с. – (Среднее профессиональное образование). - Гриф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 С.И. Общая биология: учебное пособие для СПО. - М., 2015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53:00Z</dcterms:created>
  <dc:creator>1</dc:creator>
  <dc:description/>
  <dc:language>en-US</dc:language>
  <cp:lastModifiedBy>Администратор</cp:lastModifiedBy>
  <cp:lastPrinted>2015-06-21T21:34:00Z</cp:lastPrinted>
  <dcterms:modified xsi:type="dcterms:W3CDTF">2017-03-29T15:53:00Z</dcterms:modified>
  <cp:revision>2</cp:revision>
  <dc:subject/>
  <dc:title/>
</cp:coreProperties>
</file>